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1280</wp:posOffset>
            </wp:positionH>
            <wp:positionV relativeFrom="paragraph">
              <wp:posOffset>635</wp:posOffset>
            </wp:positionV>
            <wp:extent cx="690880" cy="1005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>ПРОЕКТ</w:t>
      </w:r>
      <w:r>
        <w:rPr/>
        <w:br w:type="textWrapping" w:clear="all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ерген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 Рост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2013 г.                              </w:t>
        <w:tab/>
        <w:t>№ ___</w:t>
        <w:tab/>
        <w:tab/>
        <w:t>ст. Бессергеневск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ессергене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ктябрьского района  за 2012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части 1 статьи 25, частью 7 статьи 51 Устава Муниципального образования «Бессергеневское сельское поселение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Бессергеневского сельского поселения решило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поселения за 2012 год по доходам в сумме 16 427,3 тыс. рублей, по расходам в сумме 12 743,6 тыс. рублей с превышением доходов над расходами (профицит бюджета поселения) в сумме 3 683,7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 доходам бюджета поселения по кодам классификации доходов бюджетов за 2012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доходам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за 2012 год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 расходам бюджета поселения по ведомственной структуре расходов бюджета поселения за 2012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 расходам бюджета поселения по разделам и подразделам классификации расходов бюджетов за 2012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 источникам финансирования дефицита бюджета поселения по кодам классификации источников финансирования дефицитов бюджетов за 2012 год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бюджета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2 год,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ссергене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Ю.Н.Рубцов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52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11:00Z</dcterms:created>
  <dc:creator>Наталья Сорочинская</dc:creator>
  <dc:description/>
  <cp:keywords/>
  <dc:language>en-US</dc:language>
  <cp:lastModifiedBy>Оля</cp:lastModifiedBy>
  <cp:lastPrinted>2011-04-07T08:47:00Z</cp:lastPrinted>
  <dcterms:modified xsi:type="dcterms:W3CDTF">2013-03-11T19:22:00Z</dcterms:modified>
  <cp:revision>25</cp:revision>
  <dc:subject/>
  <dc:title>СОБРАНИЕ ДЕПУТАТОВ</dc:title>
</cp:coreProperties>
</file>