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1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к решению Собрания депутатов                                                                                                         Бессергеневского 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от 25.12.2018 г. № 104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 </w:t>
      </w:r>
      <w:r>
        <w:rPr/>
        <w:t xml:space="preserve">«О бюджете Бессергеневского сельского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>поселения Октябрьского района на 2019 год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right="115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Бессергене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>
          <w:trHeight w:val="1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1 12 05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3 02065 10 0000 1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нематериальных активов,  находящихся в собственности сельских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54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15001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5118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0024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39999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0014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49999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hanging="0"/>
              <w:rPr/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7 0503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/>
            </w:pPr>
            <w:r>
              <w:rPr>
                <w:color w:val="000000"/>
                <w:spacing w:val="-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</w:rPr>
              <w:t>2 08 0500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60010 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1" w:leader="none"/>
              </w:tabs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60010 10 0000 1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Начальник службы экономики и финансов                                                                   Т.Н. Вакуленкова 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Вакуленкова</cp:lastModifiedBy>
  <cp:lastPrinted>2018-12-23T15:14:00Z</cp:lastPrinted>
  <dcterms:modified xsi:type="dcterms:W3CDTF">2019-01-18T14:41:00Z</dcterms:modified>
  <cp:revision>69</cp:revision>
  <dc:subject/>
  <dc:title>                                                                                     Приложение № 5</dc:title>
</cp:coreProperties>
</file>