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68"/>
      </w:tblGrid>
      <w:tr>
        <w:trPr>
          <w:trHeight w:val="593" w:hRule="atLeast"/>
        </w:trPr>
        <w:tc>
          <w:tcPr>
            <w:tcW w:w="1625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49593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27" r="-4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КТЯБРЬСКИЙ   РАЙОН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8"/>
          <w:szCs w:val="28"/>
        </w:rPr>
        <w:t>СОБРАНИЕ ДЕПУТАТОВ БЕССЕРГЕНЕВСКОГО СЕЛЬСКОГО ПОСЕЛЕНИЯ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10» августа 2018г.                        №94                              ст. Бессергене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ия депутатов  №79 от 25.12.201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Бессерген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rPr/>
      </w:pPr>
      <w:r>
        <w:rPr>
          <w:sz w:val="28"/>
          <w:szCs w:val="28"/>
        </w:rPr>
        <w:t xml:space="preserve">Октябрьского района на 2018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лановый период 2019 и 2020 годов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 основные характеристики бюджета Бессергеневского сельского поселения Октябрьского района на 2018 год, определенные с учетом уровня инфляции, не превышающего 4,0 процента (декабрь 2018 года к декабрю 2017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ab/>
        <w:t>1) прогнозируемый общий объем доходов бюджета Бессергеневского сельского поселения Октябрьского района в сумме 19 803,4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ab/>
        <w:t>2) общий объем расходов бюджета Бессергеневского сельского поселения Октябрьского района в сумме 22 524,8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ab/>
        <w:t>3) верхний предел муниципального внутреннего долга Бессергеневского сельского поселения  на 1 января 2019 года в сумме 0,0 тыс. рублей, в том числе верхний предел долга по муниципальным гарантиям Бессергеневского сельского поселения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4) предельный объем муниципального долга Бессергеневского сельского поселения Октябрьского района в сумме 1 955,5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5) прогнозируемый дефицит бюджета Бессергеневского сельского поселения Октябрьского района 2 721,4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2.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иложения  1,2,7,8,9,12  решения Собрания депутатов Бессергеневского  сельского поселения от 25.12.2017 № 79 «О бюджете Бессергеневского сельского поселения Октябрьского района на 2018 год и на плановый период 2019 и 2020 годов» утвердить в новой редакции, согласно приложениям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.Настоящие решение вступает в силу с момента его официального обнародования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>Председатель Собрания депутатов</w:t>
      </w:r>
      <w:r>
        <w:rPr>
          <w:sz w:val="28"/>
          <w:szCs w:val="28"/>
        </w:rPr>
        <w:t>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ессергене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  <w:tab/>
        <w:tab/>
        <w:tab/>
        <w:tab/>
        <w:tab/>
        <w:tab/>
        <w:tab/>
        <w:tab/>
        <w:t>Ю.Н. Рубцо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849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233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2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4:33:00Z</dcterms:created>
  <dc:creator>Гордиенко</dc:creator>
  <dc:description/>
  <cp:keywords/>
  <dc:language>en-US</dc:language>
  <cp:lastModifiedBy>Вакуленкова</cp:lastModifiedBy>
  <cp:lastPrinted>2018-08-15T18:08:00Z</cp:lastPrinted>
  <dcterms:modified xsi:type="dcterms:W3CDTF">2018-08-15T15:08:00Z</dcterms:modified>
  <cp:revision>25</cp:revision>
  <dc:subject/>
  <dc:title>ПРОЕКТ</dc:title>
</cp:coreProperties>
</file>