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39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90170" distR="90170" simplePos="0" locked="0" layoutInCell="1" allowOverlap="1" relativeHeight="4">
                  <wp:simplePos x="0" y="0"/>
                  <wp:positionH relativeFrom="page">
                    <wp:posOffset>2920365</wp:posOffset>
                  </wp:positionH>
                  <wp:positionV relativeFrom="paragraph">
                    <wp:posOffset>-902335</wp:posOffset>
                  </wp:positionV>
                  <wp:extent cx="572135" cy="8978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, 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СЕРГЕНЕВ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«26» ноября 2012 года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tabs>
          <w:tab w:val="clear" w:pos="708"/>
          <w:tab w:val="left" w:pos="5954" w:leader="none"/>
          <w:tab w:val="left" w:pos="6096" w:leader="none"/>
          <w:tab w:val="left" w:pos="6237" w:leader="none"/>
        </w:tabs>
        <w:ind w:right="3655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ессергеневского сельского поселения решило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новой редакции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 Утвердить основные характеристики бюджета Бессергеневского сельского поселения Октябрьского района (далее по тексту - бюджет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2 780,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3 252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ельный объем муниципального долга Бессергеневского сельского поселения в сумме 3 318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Бессергеневского сельского поселения  на 1 января 2013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Бессергеневского сельского поселения на 2012 год согласно приложению 3 к настоящему решению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13 год в сумме 37 412,9 тыс. рублей и на 2014 год в сумме 15 64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на 2013 год в сумме 38 945,4 тыс. рублей, в том числе условно утвержденные расходы в сумме 980,0 тыс. рублей, и на 2014 год в сумме 17 103,9 тыс. рублей, в том числе условно утвержденные расходы в сумме 88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на 2013 год в сумме 1 532,5 тыс. рублей и на 2014 год в сумме 1 458,2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ельный объем муниципального долга Бессергеневского сельского поселения  на 2013 год в сумме 2 234,2 тыс. рублей и на 2014 год в сумме 2 35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 внутреннего долга Бессергеневского сельского поселения на 1 января 2014 года в сумме 0,0 тыс. рублей, в том числе верхний предел долга по муниципальным гарантиям Бессергеневского сельского поселения в сумме 0,0 тыс. рублей, и верхний предел муниципального  внутреннего долга Бессергеневского сельского поселения на 1 января 2015 года в сумме 0,0 тыс. рублей, в том числе верхний предел долга по муниципальным гарантиям Бессергеневского сельского поселения в сумме 0,0 тыс. рублей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бюджете посел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источники финансирования дефицита бюджета поселения на плановый период 2013 и 2014 годов, согласно приложению 4 к настоящему решению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изложить в новой реда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ссергеневск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.Н. Рубцов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8:00Z</dcterms:created>
  <dc:creator>Гордиенко</dc:creator>
  <dc:description/>
  <cp:keywords/>
  <dc:language>en-US</dc:language>
  <cp:lastModifiedBy>Ольга</cp:lastModifiedBy>
  <cp:lastPrinted>2011-10-13T15:18:00Z</cp:lastPrinted>
  <dcterms:modified xsi:type="dcterms:W3CDTF">2012-12-19T10:25:00Z</dcterms:modified>
  <cp:revision>16</cp:revision>
  <dc:subject/>
  <dc:title>ПРОЕКТ</dc:title>
</cp:coreProperties>
</file>