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1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к  решению Собрания депутатов                                                                                                         Бессергеневского  сельского поселения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№</w:t>
      </w:r>
      <w:r>
        <w:rPr/>
        <w:t>105 от 25.12.2018г. о внесении изменений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 </w:t>
      </w:r>
      <w:r>
        <w:rPr/>
        <w:t>в решение от 25.12.2017 г. № 79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 </w:t>
      </w:r>
      <w:r>
        <w:rPr/>
        <w:t xml:space="preserve">«О бюджете Бессергеневского сельского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поселения Октябрьского района на 2018 год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и на плановый период 2019 и 2020 годов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Бессергене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3"/>
        <w:gridCol w:w="6397"/>
      </w:tblGrid>
      <w:tr>
        <w:trPr>
          <w:trHeight w:val="338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ессергеневского сельского поселения  </w:t>
            </w:r>
          </w:p>
        </w:tc>
      </w:tr>
      <w:tr>
        <w:trPr>
          <w:trHeight w:val="1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7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2 05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1076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1540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199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206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299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8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>
                <w:color w:val="000000"/>
              </w:rPr>
            </w:pPr>
            <w:r>
              <w:rPr>
                <w:color w:val="00000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нематериальных активов,  находящихся в собственности сельских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04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3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18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1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1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2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1 16 90050 10 0000 140 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</w:rPr>
              <w:t>1 17 02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-54" w:firstLine="10"/>
              <w:rPr/>
            </w:pPr>
            <w:r>
              <w:rPr>
                <w:color w:val="000000"/>
                <w:spacing w:val="-2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</w:rPr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1403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8 0500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8 0520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01 0501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01 05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01 05099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очие безвозмездные поступления от нерезидентов в бюджеты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2 15001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15002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19999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2 35118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2 30024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2 39999 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0014 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5148 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5224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-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2 49999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hanging="0"/>
              <w:rPr/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7 0503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8 0500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0501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0500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Председатель Собрания депутатов-Глава Бессергеневского </w:t>
      </w:r>
    </w:p>
    <w:p>
      <w:pPr>
        <w:pStyle w:val="Normal"/>
        <w:ind w:left="-180" w:hanging="0"/>
        <w:rPr/>
      </w:pPr>
      <w:r>
        <w:rPr/>
        <w:t>сельского поселения</w:t>
        <w:tab/>
        <w:tab/>
        <w:tab/>
        <w:tab/>
        <w:tab/>
        <w:tab/>
        <w:tab/>
        <w:tab/>
        <w:tab/>
        <w:t xml:space="preserve">             Ю.Н. Рубцов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2:00Z</dcterms:created>
  <dc:creator>Клименко</dc:creator>
  <dc:description/>
  <cp:keywords/>
  <dc:language>en-US</dc:language>
  <cp:lastModifiedBy>Вакуленкова</cp:lastModifiedBy>
  <cp:lastPrinted>2017-12-28T13:41:00Z</cp:lastPrinted>
  <dcterms:modified xsi:type="dcterms:W3CDTF">2018-12-21T10:30:00Z</dcterms:modified>
  <cp:revision>66</cp:revision>
  <dc:subject/>
  <dc:title>                                                                                     Приложение № 5</dc:title>
</cp:coreProperties>
</file>